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CHAPTERS VII-XII </w:t>
      </w:r>
    </w:p>
    <w:p>
      <w:pPr>
        <w:pStyle w:val="Normal"/>
        <w:rPr/>
      </w:pPr>
      <w:r>
        <w:rPr/>
      </w:r>
    </w:p>
    <w:p>
      <w:pPr>
        <w:pStyle w:val="Normal"/>
        <w:rPr/>
      </w:pPr>
      <w:r>
        <w:rPr/>
        <w:t xml:space="preserve">Edna lives a private and introspective existence, and does not confide in others, but outwardly she tends to conform to society. At Grand Isle that summer, she relaxes a bit and becomes more open. Adèle’s outgoing and sensual nature has something to do with this. The two women are linked, perhaps by a kind of love. One day the two escape alone to the beach. They are striking figures, tall and elegant, but very different from each other. One might not notice Edna at first, but her noble beauty separates her from the crowd. Adèle is wearing white, while Edna is less carefully put together. They settle themselves on a rug in front of their rented bathhouses. Edna fans them, and they watch a woman in black, as well as two lovers who talk under the children’s empty play-tent. Edna’s eyes rest on the sea, and Adèle asks her what she is thinking about. </w:t>
      </w:r>
    </w:p>
    <w:p>
      <w:pPr>
        <w:pStyle w:val="Normal"/>
        <w:rPr/>
      </w:pPr>
      <w:r>
        <w:rPr/>
      </w:r>
    </w:p>
    <w:p>
      <w:pPr>
        <w:pStyle w:val="Normal"/>
        <w:rPr/>
      </w:pPr>
      <w:r>
        <w:rPr/>
        <w:t xml:space="preserve">At first Edna dismisses the question, but then takes it more seriously, as a challenge to be candid. She says that she was thinking of her childhood in Kentucky, and of standing in a field as big as an ocean. Adèle asks what Edna was doing that day. Edna does not know if she was frightened or pleased or just entertained. Maybe she was running away from Sunday prayers. Then she remembers that later, after she was twelve, she underwent a religious fervor of sorts. Finally, she states that this summer, she feels a bit like the little girl in the big field--idle, aimless, unguided. Adèle consoles her and pats Edna’s hand. </w:t>
      </w:r>
    </w:p>
    <w:p>
      <w:pPr>
        <w:pStyle w:val="Normal"/>
        <w:rPr/>
      </w:pPr>
      <w:r>
        <w:rPr/>
      </w:r>
    </w:p>
    <w:p>
      <w:pPr>
        <w:pStyle w:val="Normal"/>
        <w:rPr/>
      </w:pPr>
      <w:r>
        <w:rPr/>
        <w:t xml:space="preserve">This confuses Edna, but she likes the caress. She is not used to such familiarity. Edna realizes that even as a child, she had friends who were reserved types. Neither of her sisters were very expressive, either. When she was young, she experienced some feelings of romantic longing: for a “sad-eyed” cavalry officer, a friend of her father’s; for a young man who was to be married to a neighbor girl; later, to an actor, a tragedian, whose picture she kept on her desk. In private she sometimes kissed the picture. </w:t>
      </w:r>
    </w:p>
    <w:p>
      <w:pPr>
        <w:pStyle w:val="Normal"/>
        <w:rPr/>
      </w:pPr>
      <w:r>
        <w:rPr/>
      </w:r>
    </w:p>
    <w:p>
      <w:pPr>
        <w:pStyle w:val="Normal"/>
        <w:rPr/>
      </w:pPr>
      <w:r>
        <w:rPr/>
        <w:t xml:space="preserve">Her marriage to Léonce was “purely an accident.” Léonce appeared during the period when Edna had fallen for the actor. Léonce fell in love with her, and his devotion enflamed Edna. She “fancied there was a sympathy of thought and taste between them,” although she was wrong about that. Her father and older sister opposed her marriage to Léonce, a Catholic, and this opposition naturally spurred her to marry him. She knew that her love for the tragedian was not of this world, and so she might as well be practical and dignified as the wife of a devoted husband. She put romance away. Then she grew fond of her husband, and she was pleased that theirs was not a passionate, volatile love, which could dissolve as easily as it had appeared. </w:t>
      </w:r>
    </w:p>
    <w:p>
      <w:pPr>
        <w:pStyle w:val="Normal"/>
        <w:rPr/>
      </w:pPr>
      <w:r>
        <w:rPr/>
      </w:r>
    </w:p>
    <w:p>
      <w:pPr>
        <w:pStyle w:val="Normal"/>
        <w:rPr/>
      </w:pPr>
      <w:r>
        <w:rPr/>
        <w:t xml:space="preserve">She was fond of her children, but she could forget about them. When they stayed with their grandmother, she did not miss them. Chopin notes that “Fate had not fitted her (Edna)” for motherhood. Sitting on the beach, Edna knows that she cannot confide all of this to Adèle, but she does express some of her feelings, especially those which have just developed this summer. She becomes flushed with their intimacy, the sea, and the sound of her own voice. She feels free. </w:t>
      </w:r>
    </w:p>
    <w:p>
      <w:pPr>
        <w:pStyle w:val="Normal"/>
        <w:rPr/>
      </w:pPr>
      <w:r>
        <w:rPr/>
      </w:r>
    </w:p>
    <w:p>
      <w:pPr>
        <w:pStyle w:val="Normal"/>
        <w:rPr/>
      </w:pPr>
      <w:r>
        <w:rPr/>
        <w:t>Robert appears with the children and the unhappy nursemaids. The women shake themselves free, relax from their intense conversation, and Edna goes off with the children to the play tent. The lovers have left. Adèle asks Robert to accompany her to the house and claims she is feeling unwell.</w:t>
      </w:r>
    </w:p>
    <w:p>
      <w:pPr>
        <w:pStyle w:val="Normal"/>
        <w:rPr/>
      </w:pPr>
      <w:r>
        <w:rPr/>
      </w:r>
    </w:p>
    <w:p>
      <w:pPr>
        <w:pStyle w:val="Normal"/>
        <w:rPr/>
      </w:pPr>
      <w:r>
        <w:rPr/>
        <w:t xml:space="preserve">On their walk Adèle asks Robert to leave Mrs. Pontellier alone. He thinks Adèle is jealous, but Adèle explains that Edna is not “one of them” and will misunderstand Robert’s attentions. As she says, Edna might take him seriously. Robert is offended at the insinuation that his summer courting of married women is just a trivial amusement. Adèle reminds him that he is acting like a child, and not a gentleman. She feels she has spoken the truth. But Robert’s ego is wounded. He tells stories of the conquests of another young man, Alcée Arobin, until the two of them are laughing and gossiping and have forgotten all about Mrs. Pontellier. When Adèle goes back to her cottage, Robert apologizes for taking her well-intentioned warning so poorly. But he feels the warning is off-target: perhaps he should not take himself so seriously. </w:t>
      </w:r>
    </w:p>
    <w:p>
      <w:pPr>
        <w:pStyle w:val="Normal"/>
        <w:rPr/>
      </w:pPr>
      <w:r>
        <w:rPr/>
      </w:r>
    </w:p>
    <w:p>
      <w:pPr>
        <w:pStyle w:val="Normal"/>
        <w:rPr/>
      </w:pPr>
      <w:r>
        <w:rPr/>
        <w:t xml:space="preserve">The lovers return to the resort, and since Robert does not see Edna around, he goes up to his mother’s room and finds her sewing. He reads intently while his mother sews. They see Victor, Robert’s younger brother, leave the house. Madame Lebrun calls after him, but he ignores her, and she is furious. She feels that if only her husband had not died, the universe would be in better order. Robert asks after Montel, one of his mother’s suitors. He has sent a letter from Mexico, it appears, and is waiting for Robert to come and join him in his business. </w:t>
      </w:r>
    </w:p>
    <w:p>
      <w:pPr>
        <w:pStyle w:val="Normal"/>
        <w:rPr/>
      </w:pPr>
      <w:r>
        <w:rPr/>
      </w:r>
    </w:p>
    <w:p>
      <w:pPr>
        <w:pStyle w:val="Normal"/>
        <w:rPr/>
      </w:pPr>
      <w:r>
        <w:rPr/>
        <w:t xml:space="preserve">A few weeks later the resort is decorated for a festive evening, and all of the families are there with visitors. After dinner, everyone sits around relaxing and talking. There is dancing, music, and recitations, all in no particular order. The Farival twins play the piano, the parrot shrieks, a child performs a bewildering dance, and Madame Ratignolle agrees to play waltzes. (She studies music for her children’s sake.) Ice cream and cake are served. </w:t>
      </w:r>
    </w:p>
    <w:p>
      <w:pPr>
        <w:pStyle w:val="Normal"/>
        <w:rPr/>
      </w:pPr>
      <w:r>
        <w:rPr/>
      </w:r>
    </w:p>
    <w:p>
      <w:pPr>
        <w:pStyle w:val="Normal"/>
        <w:rPr/>
      </w:pPr>
      <w:r>
        <w:rPr/>
        <w:t xml:space="preserve">After dancing, Edna goes to sit on a low windowsill. Robert comes by and asks if she would like to hear Mademoiselle Reisz play the piano. But Mademoiselle Reisz does not like to play: she finds most of the company disagreeable, although Robert says that she likes Edna and will play for her. </w:t>
      </w:r>
    </w:p>
    <w:p>
      <w:pPr>
        <w:pStyle w:val="Normal"/>
        <w:rPr/>
      </w:pPr>
      <w:r>
        <w:rPr/>
      </w:r>
    </w:p>
    <w:p>
      <w:pPr>
        <w:pStyle w:val="Normal"/>
        <w:rPr/>
      </w:pPr>
      <w:r>
        <w:rPr/>
        <w:t xml:space="preserve">Mademoiselle Reisz agrees to play. She is small and homely and unfashionably dressed. She always wears artificial violets pinned to the side of her hair. She tells Robert to ask Mrs. Pontellier what she would like to hear. Everyone is glad and surprised to see the pianist, and Edna is embarrassed at being singled out for her attention. So, she asks that Mademoiselle Reisz choose the music. </w:t>
      </w:r>
    </w:p>
    <w:p>
      <w:pPr>
        <w:pStyle w:val="Normal"/>
        <w:rPr/>
      </w:pPr>
      <w:r>
        <w:rPr/>
      </w:r>
    </w:p>
    <w:p>
      <w:pPr>
        <w:pStyle w:val="Normal"/>
        <w:rPr/>
      </w:pPr>
      <w:r>
        <w:rPr/>
        <w:t xml:space="preserve">Edna enjoys music, and often listens to Adèle practice. One piece she renamed “Solitude,” because it reminded her of a man alone on the shore looking at a bird in flight. Other tunes provide other images. But Mademoiselle Reisz’s playing sends shivers down Edna’s spine. No pictures emerge, only pure passion. She trembles and sobs. When Mademoiselle Reisz stops playing, she abruptly leaves the room, pausing only to pat Edna on the shoulder. She claims that Edna is the only one worth playing for, but the others have also been aroused to a “fever of enthusiasm.” </w:t>
      </w:r>
    </w:p>
    <w:p>
      <w:pPr>
        <w:pStyle w:val="Normal"/>
        <w:rPr/>
      </w:pPr>
      <w:r>
        <w:rPr/>
      </w:r>
    </w:p>
    <w:p>
      <w:pPr>
        <w:pStyle w:val="Normal"/>
        <w:rPr/>
      </w:pPr>
      <w:r>
        <w:rPr/>
        <w:t xml:space="preserve">Robert proposes to the crowd a midnight swim and everyone agrees. Edna hears everything Robert says as she walks with her husband and the Ratignolles. She wants him to join them, although she has noticed that lately he often spends whole days away from her. The night is lovely, and the moon is out. The company walks calmly into the swelling sea. </w:t>
      </w:r>
    </w:p>
    <w:p>
      <w:pPr>
        <w:pStyle w:val="Normal"/>
        <w:rPr/>
      </w:pPr>
      <w:r>
        <w:rPr/>
      </w:r>
    </w:p>
    <w:p>
      <w:pPr>
        <w:pStyle w:val="Normal"/>
        <w:rPr/>
      </w:pPr>
      <w:r>
        <w:rPr/>
        <w:t xml:space="preserve"> </w:t>
      </w:r>
      <w:r>
        <w:rPr/>
        <w:t xml:space="preserve">Edna has been trying to learn how to swim properly all summer. Robert had become exasperated with her slow progress and her fear of the water. But that night, she suddenly realizes her powers and swims with confidence across the water’s surface. Feeling her power, recklessly, she swims far out “where no woman had swum before.” </w:t>
      </w:r>
    </w:p>
    <w:p>
      <w:pPr>
        <w:pStyle w:val="Normal"/>
        <w:rPr/>
      </w:pPr>
      <w:r>
        <w:rPr/>
      </w:r>
    </w:p>
    <w:p>
      <w:pPr>
        <w:pStyle w:val="Normal"/>
        <w:rPr/>
      </w:pPr>
      <w:r>
        <w:rPr/>
        <w:t xml:space="preserve">She is the object of wonder, and everyone takes credit for their bit of teaching. “How easy it is!” she thinks, and rather than play with the others, she swims out alone, intoxicated by her new ability. She reaches out into the seemingly limitless seascape, to lose herself. </w:t>
      </w:r>
    </w:p>
    <w:p>
      <w:pPr>
        <w:pStyle w:val="Normal"/>
        <w:rPr/>
      </w:pPr>
      <w:r>
        <w:rPr/>
      </w:r>
    </w:p>
    <w:p>
      <w:pPr>
        <w:pStyle w:val="Normal"/>
        <w:rPr/>
      </w:pPr>
      <w:r>
        <w:rPr/>
        <w:t xml:space="preserve">Suddenly, she realizes how far she has gone, and she has a quick vision of death. But she keeps her head and manages to swim back. She mentions this to her husband, who says that she was not so far out. He was watching her. Edna gets dressed and leaves the others, who call her to come back. Madame Lebrun worries that her departure might end the party and complains to Léonce that Edna is “capricious.” “Sometimes, not often,” he says. </w:t>
      </w:r>
    </w:p>
    <w:p>
      <w:pPr>
        <w:pStyle w:val="Normal"/>
        <w:rPr/>
      </w:pPr>
      <w:r>
        <w:rPr/>
      </w:r>
    </w:p>
    <w:p>
      <w:pPr>
        <w:pStyle w:val="Normal"/>
        <w:rPr/>
      </w:pPr>
      <w:r>
        <w:rPr/>
        <w:t xml:space="preserve">Robert overtakes Edna, but she is impatient with his attentions. She is exhausted. The music has affected her; there will never be another night like this one. It is as if spirits were about. Robert says that this bit of coastline is haunted by a spirit every year on that night, the twenty-eighth of August, and he looks for a soul worthy of his company. The spirit has always been disappointed, until tonight, when Mrs. Pontellier was found. But Edna grows impatient with Robert and his stories. </w:t>
      </w:r>
    </w:p>
    <w:p>
      <w:pPr>
        <w:pStyle w:val="Normal"/>
        <w:rPr/>
      </w:pPr>
      <w:r>
        <w:rPr/>
      </w:r>
    </w:p>
    <w:p>
      <w:pPr>
        <w:pStyle w:val="Normal"/>
        <w:rPr/>
      </w:pPr>
      <w:r>
        <w:rPr/>
        <w:t xml:space="preserve">He does not mind her impatience because he feels he really does understand her. He offers her his arm, but she does not lean on him. Her thoughts are elsewhere. He helps her into a hammock hanging from her porch, and she says goodnight. But Robert wants to stay. She sends him into the house to fetch her shawl. He returns and they sit in silence, but desire is there, too. Robert leaves when he hears the bathers approaching. Edna does not answer, and he thinks she is asleep, but she attentively watches him walk away. </w:t>
      </w:r>
    </w:p>
    <w:p>
      <w:pPr>
        <w:pStyle w:val="Normal"/>
        <w:rPr/>
      </w:pPr>
      <w:r>
        <w:rPr/>
      </w:r>
    </w:p>
    <w:p>
      <w:pPr>
        <w:pStyle w:val="Normal"/>
        <w:rPr/>
      </w:pPr>
      <w:r>
        <w:rPr/>
        <w:t xml:space="preserve">Léonce wonders why she is not in bed. She does not reply. He wants her to go inside because of the cold and the mosquitoes. She refuses. Inside the cabin, he moves around impatiently. Usually, she would simply obey. Then he finally orders her to come in. She wonders that she ever would have responded to such a tone. She tells him to go to bed and to not speak to her like that again. </w:t>
      </w:r>
    </w:p>
    <w:p>
      <w:pPr>
        <w:pStyle w:val="Normal"/>
        <w:rPr/>
      </w:pPr>
      <w:r>
        <w:rPr/>
      </w:r>
    </w:p>
    <w:p>
      <w:pPr>
        <w:pStyle w:val="Normal"/>
        <w:rPr/>
      </w:pPr>
      <w:r>
        <w:rPr/>
        <w:t>Léonce opens a bottle of wine, offers her some, sits in a rocker on the porch and smokes some cigars. Edna feels like she is waking out of a dream, but the need for sleep is also gaining on her. In the hour just before dawn she gets up and goes inside. She asks Léonce if he is coming, but he says he wants to finish his cigar.</w:t>
      </w:r>
    </w:p>
    <w:p>
      <w:pPr>
        <w:pStyle w:val="Normal"/>
        <w:rPr/>
      </w:pPr>
      <w:r>
        <w:rPr/>
      </w:r>
    </w:p>
    <w:p>
      <w:pPr>
        <w:pStyle w:val="Normal"/>
        <w:rPr/>
      </w:pPr>
      <w:r>
        <w:rPr/>
        <w:t xml:space="preserve">She sleeps fitfully for a few hours, but gets up and gets dressed. She follows her impulses, as if she had put “herself in alien hands for direction and freed her soul of responsibility.” A few others are up and heading for the dock to take the boat to mass over at the island, Chênière Caminada. Edna sends the little Negro girl into the house to wake Robert and to tell him to hurry to meet the boat. She had never asked directly for him before, and though neither seems to be conscious of this new direction, Robert’s face has a certain glow when he meets her. They have coffee in the kitchen, and then they join the procession to the wharf: the lady in black, the lovers, Monsieur Farival, and a Spanish girl are all there. Robert knows the girl, Mariequita, and they speak in Spanish. Edna notices her coarse, dirty feet. Everyone is busy with his/her own business, but Edna examines Mariequita carefully. </w:t>
      </w:r>
    </w:p>
    <w:p>
      <w:pPr>
        <w:pStyle w:val="Normal"/>
        <w:rPr/>
      </w:pPr>
      <w:r>
        <w:rPr/>
      </w:r>
    </w:p>
    <w:p>
      <w:pPr>
        <w:pStyle w:val="Normal"/>
        <w:rPr/>
      </w:pPr>
      <w:r>
        <w:rPr/>
        <w:t xml:space="preserve">The girl questions Robert about Edna’s behavior, and about whether or not Edna is his lover. When he explains that Edna is married, Mariequita reminds Robert that marriage has not proved to be an obstacle to romance before now. With the boat under sail, Edna feels unmoored--a continuation of last night’s feeling--and free to set sail herself. Robert ignores Mariequita and talks to Edna. Mariequita turns sullen. </w:t>
      </w:r>
    </w:p>
    <w:p>
      <w:pPr>
        <w:pStyle w:val="Normal"/>
        <w:rPr/>
      </w:pPr>
      <w:r>
        <w:rPr/>
      </w:r>
    </w:p>
    <w:p>
      <w:pPr>
        <w:pStyle w:val="Normal"/>
        <w:rPr/>
      </w:pPr>
      <w:r>
        <w:rPr/>
        <w:t xml:space="preserve">Robert proposes that he and Edna go to Grand Terre the next day, and she likes the idea. Then they talk of taking a boat to find a hidden treasure. Edna could guide the way, and they would be rich. </w:t>
      </w:r>
    </w:p>
    <w:p>
      <w:pPr>
        <w:pStyle w:val="Normal"/>
        <w:rPr/>
      </w:pPr>
      <w:r>
        <w:rPr/>
      </w:r>
    </w:p>
    <w:p>
      <w:pPr>
        <w:pStyle w:val="Normal"/>
        <w:rPr>
          <w:b/>
          <w:b/>
          <w:bCs/>
        </w:rPr>
      </w:pPr>
      <w:r>
        <w:rPr>
          <w:b/>
          <w:bCs/>
        </w:rPr>
        <w:t xml:space="preserve">Notes </w:t>
      </w:r>
    </w:p>
    <w:p>
      <w:pPr>
        <w:pStyle w:val="Normal"/>
        <w:rPr/>
      </w:pPr>
      <w:r>
        <w:rPr/>
      </w:r>
    </w:p>
    <w:p>
      <w:pPr>
        <w:pStyle w:val="Normal"/>
        <w:rPr/>
      </w:pPr>
      <w:r>
        <w:rPr/>
        <w:t xml:space="preserve">In this section Edna Pontellier begins to transform. She has a new confidante in Adèle, albeit a temporary and not altogether satisfying one, and she visits her past in order to see it in a new way, and in new relation to the present. Edna is trying out new ways of being, and she begins to feel the freedom of creating herself. Primarily, Edna discovers a new way of being with people: intimacy. She has never really been intimate with anyone, and the possibility of becoming so is intoxicating to her. The sea, the field, and her intimacy with Adèle cause her to reveal more of herself than she had intended. From this conversation, one sees that Adèle has gleaned some important information. She has learned that Edna is somewhat vulnerable and that she does not really understand Creole sensibilities, hence Adèle’s warning to Robert. It is an immediate danger signal that Robert does not seem to take Adèle’s warning well. </w:t>
      </w:r>
    </w:p>
    <w:p>
      <w:pPr>
        <w:pStyle w:val="Normal"/>
        <w:rPr/>
      </w:pPr>
      <w:r>
        <w:rPr/>
      </w:r>
    </w:p>
    <w:p>
      <w:pPr>
        <w:pStyle w:val="Normal"/>
        <w:rPr/>
      </w:pPr>
      <w:r>
        <w:rPr/>
        <w:t xml:space="preserve">In this section the reader receives more information about Edna’s background. Edna has led a reserved life. She is ripe for her “awakening.” There is also new information about the future: Robert is wanted in Vera Cruz, where a new life of adult responsibility awaits him. </w:t>
      </w:r>
    </w:p>
    <w:p>
      <w:pPr>
        <w:pStyle w:val="Normal"/>
        <w:rPr/>
      </w:pPr>
      <w:r>
        <w:rPr/>
      </w:r>
    </w:p>
    <w:p>
      <w:pPr>
        <w:pStyle w:val="Normal"/>
        <w:rPr/>
      </w:pPr>
      <w:r>
        <w:rPr/>
        <w:t xml:space="preserve">As time passes, Edna grows into her new self: she feels Mademoiselle Reisz’s music like no one else; she swims for the first time; she refuses to obey her husband; she invites Robert to go on an outing. The last two of these new experiences, while invigorating to Edna, are potentially dangerous violations of social conventions. At the end of this section, while Edna is making “plans” with Robert, his reliability is questioned: the presence of Mariequita reminds the reader of his connection to Mexico. Edna is bending her new freedom towards a potentially devastating sexual liaison. The stakes have been raised, and emotions are hig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5:06:00Z</dcterms:created>
  <dc:creator>Skip Nicholson</dc:creator>
  <dc:description/>
  <dc:language>en-US</dc:language>
  <cp:lastModifiedBy>Skip Nicholson</cp:lastModifiedBy>
  <dcterms:modified xsi:type="dcterms:W3CDTF">2001-03-18T05:10:00Z</dcterms:modified>
  <cp:revision>2</cp:revision>
  <dc:subject/>
  <dc:title>CHAPTERS VII-XII </dc:title>
</cp:coreProperties>
</file>